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00338797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26298716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13728462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57423225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94753675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