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51643671"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951568378"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273396670"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