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1184906847"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1078964055"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1736541862"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