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626985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515399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