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98589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70702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