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50537981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04672881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78657437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