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584853285"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19676974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