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67256020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33657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4483621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