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17129065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1633107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69807562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4849229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78361571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