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16008175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68420640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07861575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