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48742810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983524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5762700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