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67926198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3427229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