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6958420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66251837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15132732"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