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8545125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12828560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2586669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