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7971640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86681931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3291188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6627750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4480393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