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49623418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75677752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7336349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