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341594446"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71516149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206218552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