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14866236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50566840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3634747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