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771444404"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32437431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96067884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