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341350329"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301189339"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953037241"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