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1437299906"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486214523"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2135719062"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