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831902008"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081781302"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183153777"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