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5616868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15153355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939390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2847224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37228713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