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34442543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8278234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