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44353378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9094974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71236924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