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90797823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3994836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04571514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