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311177886"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50203425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83401748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