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35663006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67921738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8394960"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