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3778840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12660092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02939476"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