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8134942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27602828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78757355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