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1706287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58583207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7376929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