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32510632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40580312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4067679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