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58969660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46662443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093944840"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