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7835505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3803493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4120476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