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118005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4128266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1529278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