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49351475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53986461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9730234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