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45208694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413448460"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16247417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