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629484496"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244338569"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360997499"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43928638"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321325624"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