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75403345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7384325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