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9356475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494368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11937228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