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3006289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335976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239364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