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5907443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44052693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04008040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