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43942478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770709911"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444805104"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