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0948555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992496163"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655929938"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