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44071634"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2143630824"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369804911"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