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421333411"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079288251"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