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86130570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11327370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9971190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