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37332255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5383878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03363716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