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917682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155717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