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64629969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9518873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36284005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