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635966835"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108386200"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1797388548"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