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612367735"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74207279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08821240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