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7306317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95809950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4891907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