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78783898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957678224"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9857504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