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1490463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34742731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41025725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9599825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7842885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