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6916265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28859615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630012423"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