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30694388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2346215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927756051"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