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3953890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6845066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