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42347064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11698740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31665999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6762830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61336755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