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2054768031"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98404537"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2126313548"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559945472"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931281851"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