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1135515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7457086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44335021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