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75222137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761748225"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