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851028149"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38425325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51679624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