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202124104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487456441"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815565288"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