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11378247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43886139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94936511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