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50359651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5506114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13607856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