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20630534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49041271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71767199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30466568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6136529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