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56447559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32255527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