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091415107"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476041974"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093659953"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