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85084932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2217771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2360789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6356421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77414931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