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619810578"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1837322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9357095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