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61269165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54359101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56204442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