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3718967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5217159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83781174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