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205256661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744495070"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729702518"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