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6886478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8226166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8801330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