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1411355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2732564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51487532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