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362745149"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830066908"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213318754"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619066772"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279395489"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