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262372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7573916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