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0369445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03764999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