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432615907"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42275035"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713575479"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