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295988260"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043848786"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96738011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74969495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14381938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