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83275940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8594607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60970497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