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4922626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5401452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883863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8377479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9036024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