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30644846"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37957059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94095897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