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842546742"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495975217"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98318591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