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94202904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9889448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36117274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